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2064 din 27 febr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probarea organigramei ]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statului de func\ii ale Teatrului “Anton Pann”R@mnicu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/>
        <w:tab/>
      </w:r>
    </w:p>
    <w:p>
      <w:pPr>
        <w:pStyle w:val="TextBody"/>
        <w:rPr/>
      </w:pPr>
      <w:r>
        <w:rPr/>
        <w:tab/>
        <w:t>Prin proiectul de hot`r@re al`turat se propune  aprobarea organigramei ]i statului de func\ii ale Teatrului “Anton Pann” R@mnicu V@lcea.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Teatrul “Anton Pann ” R@mnicu V@lcea a func\ionat, p@n` [n prezent, cu un num`r total de 52 de posturi, din care 3 de conducere, potrivit Hot`r@rii Consiliului Jude\ean V@lcea nr. 155 din 16 decembrie 2003.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Conducerea Teatrului “Anton Pann” R@mnicu V@lcea a [naintat Consiliului Jude\ean V@lcea, un  memoriu [nregistrat sub nr. 101/23.02.2006, prin care propune, spre analiz` ]i aprobare, organigrama ]i statul de func\ii ale acestei institu\ii  publice de cultur`.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ab/>
        <w:t>{n concordan\`  cu reglement`rile legale [n vigoare, atribu\iile cu privire la organizarea  ]i \inerea contabilit`\ii, ce revin ordonatorului de credite care are ]i obliga\ia gestion`rii patrimoniului institu\iei, s-a propus restructurarea postului de contabil ]ef ]i reorganizarea activit`\ilor financiar – contabile ]i administrative ale  aparatului func\ional, [n cadrul unui serviciu, cu denumirea “Financiar –Contabilitate, Administrativ”.</w:t>
      </w:r>
    </w:p>
    <w:p>
      <w:pPr>
        <w:pStyle w:val="TextBody"/>
        <w:rPr/>
      </w:pPr>
      <w:r>
        <w:rPr/>
        <w:tab/>
        <w:t>Serviciul Financiar – Contabilitate, Administrativ se propune a func\iona cu un num`r de 8 posturi, din care unul de conducere ]i 7 posturi de execu\ie.</w:t>
      </w:r>
    </w:p>
    <w:p>
      <w:pPr>
        <w:pStyle w:val="TextBody"/>
        <w:rPr/>
      </w:pPr>
      <w:r>
        <w:rPr/>
        <w:tab/>
        <w:t>Postul aferent func\iei de conducere de }ef Serviciu Financiar – Contabilitate, Administrativ, este prev`zut la nivelul func\iei de inspector de specialitate cu studii superioare, gradul profesional IA ( pozi\ia nr. 45 din statul de func\ii).</w:t>
      </w:r>
    </w:p>
    <w:p>
      <w:pPr>
        <w:pStyle w:val="TextBody"/>
        <w:rPr/>
      </w:pPr>
      <w:r>
        <w:rPr/>
        <w:tab/>
        <w:t>Crearea postului de inspector de specialitate, gradul profesional IA, aferent func\iei de conducere de ]ef serviciu, nu presupune majorarea num`rului de posturi, [ntruc@t s-a realizat la propunerea conducerii Teatrului, prin restructurarea unui post vacant de actor.</w:t>
      </w:r>
    </w:p>
    <w:p>
      <w:pPr>
        <w:pStyle w:val="TextBody"/>
        <w:rPr/>
      </w:pPr>
      <w:r>
        <w:rPr/>
        <w:tab/>
        <w:t xml:space="preserve">De asemenea, se propune  ca  </w:t>
      </w:r>
      <w:r>
        <w:rPr>
          <w:b/>
        </w:rPr>
        <w:t>atelierele de produc\ie</w:t>
      </w:r>
      <w:r>
        <w:rPr/>
        <w:t xml:space="preserve"> s` treac` de la Aparatul func\ional, [n cadrul Aparatului de specialitate, respectiv la Compartimentul tehnic, [n subordinea regizorului de scen` (]ef de echip`).</w:t>
      </w:r>
    </w:p>
    <w:p>
      <w:pPr>
        <w:pStyle w:val="TextBody"/>
        <w:rPr/>
      </w:pPr>
      <w:r>
        <w:rPr/>
        <w:tab/>
        <w:t>Structura organizatoric` a Teatrului “Anton Pann” R@mnicu V@lcea, [mpreun` cu rela\iile  dintre diferitele componente func\ionale ale  acesteia  se reg`sesc [n organigrama  prev`zut` [n anexa nr.1 la proiectul de hot`r@re.</w:t>
      </w:r>
    </w:p>
    <w:p>
      <w:pPr>
        <w:pStyle w:val="TextBody"/>
        <w:rPr/>
      </w:pPr>
      <w:r>
        <w:rPr/>
        <w:tab/>
        <w:t>{n concordan\` cu structura organizatoric` a Teatrului “Anton Pann” R@mnicu V@lcea, [n cadrul c`reia se reg`sesc un num`r total de 52 de posturi, din care 3 de conducere, a fost [ntocmit  statul de func\ii al acestei institu\ii (anexa nr.2 la proiectul de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art. 28  alin. (1) ]i (2) din Ordonan\a Guvernului nr. 3 din 12 ianuarie 2006, gestiunea sistemului de salarizare se asigur` de fiecare ordonator principal de credite, cu [ncadrarea [n num`rul maxim de posturi ]i [n bugetele aprobate, potrivit legii. Salariile de baz` ]i indemniza\iile de conducere se stabilesc astfel [nc@t, [mpreun` cu celelalte elemente ale sistemului de salarizare, s` se [ncadreze [n fondurile alocate de la bugetul jude\ului, pentru cheltuielile cu salariile.</w:t>
      </w:r>
    </w:p>
    <w:p>
      <w:pPr>
        <w:pStyle w:val="TextBodyIndent"/>
        <w:rPr/>
      </w:pPr>
      <w:r>
        <w:rPr/>
        <w:t>Angajarea de personal [n cadrul Teatrului “Anton Pann” R@mnicu V@lcea, pe posturile vacante sau care devin  vacante [n cursul anului 2006, se va face numai cu aprobarea ordonatorului principal de credite, [n limita fondurilor alocate de la bugetul jude\ului ]i din venituri proprii, pentru cheltuielile cu salariile ]i cu respectarea strict` a prevederilor art. 3 din Ordonan\a de Urgen\` a Guvernului nr. 1 din 29 ianuarie 2006  privind unele m`suri pentru [nt`rirea capacit`\ii administrative a Rom@niei pentru integrarea [n Uniunea European`.</w:t>
      </w:r>
    </w:p>
    <w:p>
      <w:pPr>
        <w:pStyle w:val="TextBodyIndent"/>
        <w:rPr/>
      </w:pPr>
      <w:r>
        <w:rPr/>
        <w:t>Promovarea personalului din cadrul Teatrului “Anton Pann” R@mnicu V@lcea se va face cu respectarea prevederilor actului normativ care reglementeaz` cre]terile salariale ce se vor acorda [n anul 2006 personalului din sectorul bugetar. Astfel, potrivit art.7 alin.(1) din Ordonan\a Guvernului nr. 3 din 12 ianuarie 2006, promovarea personalului contractual [n anul 2006, [n condi\iile legii, se poate face numai pe un post vacant de natura celui pe care urmeaz` s` fie promovat` persoana, cu [ncadrarea [n nivelul aloca\iilor buget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s-a elaborat proiectul de hot`r@re al`turat pe care [l supunem analizei ]i adopt`rii Consiliului Jude\ean V@lcea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/>
      </w:pPr>
      <w:r>
        <w:rPr/>
        <w:t>MM/MD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  <w:tab/>
        <w:t>AVIZAT,</w:t>
      </w:r>
    </w:p>
    <w:p>
      <w:pPr>
        <w:pStyle w:val="Heading2"/>
        <w:rPr>
          <w:b/>
          <w:b/>
        </w:rPr>
      </w:pPr>
      <w:r>
        <w:rPr>
          <w:b/>
        </w:rPr>
        <w:t>DIREC|IA ECONOMIC~</w:t>
        <w:tab/>
        <w:tab/>
        <w:tab/>
        <w:tab/>
        <w:tab/>
        <w:tab/>
        <w:t>VICEPRE}EDIN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2065 din 27 febr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  <w:tab/>
        <w:tab/>
        <w:tab/>
        <w:tab/>
        <w:tab/>
        <w:tab/>
        <w:tab/>
        <w:tab/>
        <w:tab/>
        <w:tab/>
        <w:tab/>
        <w:t>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rPr/>
      </w:pPr>
      <w:r>
        <w:rPr/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probarea organigrame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a statului de func\ii ale Teatrului “Anton Pann”R@mnicu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Indent"/>
        <w:rPr/>
      </w:pPr>
      <w:r>
        <w:rPr/>
        <w:t>Prin expunerea de motive [nregistrat` la nr. 2064 din 27.02.2006, se propune aprobarea  organigramei ]i statului de func\ii ale Teatrului “Anton Pann” R@mnicu V@lcea.</w:t>
      </w:r>
    </w:p>
    <w:p>
      <w:pPr>
        <w:pStyle w:val="TextBodyIndent"/>
        <w:rPr/>
      </w:pPr>
      <w:r>
        <w:rPr/>
        <w:t>Potrivit prevederilor art.104 alin.(2) lit.”b” din Legea administra\iei publice locale nr. 215/2001, cu modific`rile ]i complet`rile ulterioare, Consiliul Jude\ean  aprob`  la propunerea pre]edintelui, num`rul de personal, [n limita  normelor legale, organigrama, statul de func\ii, regulamentul de organizare ]i func\ionare a aparatului propriu de specialitate, a institu\iilor ]i serviciilor publice, precum ]i a regiilor autonome de interes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este [n conformitate ]i cu prevederile art. 11 alin.(4) din Legea nr. 82/1991, republicat` [n Monitorul Oficial al Rom@niei, Partea I nr. 20 din 20 ianuarie 2000, potrivit c`rora r`spunederea pentru organizarea ]i \inerea contabilit`\ii, potrivit legii, revine ordonatorului  de credite, care are ]i obliga\ia gestion`rii patrimoniulu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art. 28  alin.(1) ]i (2) din Ordonan\a Guvernului nr. 3 din 12 ianuarie 2006, gestiunea sistemului de salarizare se asigur` de fiecare ordonator principal de credite, cu [ncadrarea [n num`rul maxim de posturi ]i [n bugetele aprobate, potrivit legii. Salariile de baz` ]i indemniza\iile de conducere se stabilesc astfel [nc@t, [mpreun` cu celelalte elemente ale sistemului de salarizare, s` se [ncadreze [n fondurile alocate de la bugetul jude\ului, pentru cheltuielile cu salarii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potrivit art. 7 alin.(1) din Ordonan\a Guvernului nr. 3 din 12 ianuarie 2006, promovarea personalului contractual [n anul 2006, [n condi\iile legii, se poate face numai pe un post vacant de natura celui pe care urmeaz` s` fie promovat` persoana, cu [ncadrarea [n nivelul aloca\iilor buget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` propunerile  sunt [n conformitate cu prevederile legale, v` rug`m s` analiza\i ]i s` adopta\i proiectul de hot`r@re sub forma prezentat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</w:t>
        <w:tab/>
        <w:t xml:space="preserve"> COMP. ORGANIZARE, SALARIZ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PERSONAL, PERFEC|ION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-tin Predescu</w:t>
        <w:tab/>
        <w:tab/>
        <w:tab/>
        <w:t xml:space="preserve">  Manea Maxim</w:t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M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05:00Z</dcterms:created>
  <dc:creator>calculator</dc:creator>
  <dc:description/>
  <dc:language>en-US</dc:language>
  <cp:lastModifiedBy>calculator</cp:lastModifiedBy>
  <cp:lastPrinted>2006-02-28T08:34:00Z</cp:lastPrinted>
  <dcterms:modified xsi:type="dcterms:W3CDTF">2006-03-01T07:05:00Z</dcterms:modified>
  <cp:revision>2</cp:revision>
  <dc:subject/>
  <dc:title>CONSILIUL JUDE|EAN V^LCEA</dc:title>
</cp:coreProperties>
</file>